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.95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IS HIDRÁULICOS PARA ATENDER AS NECESSIDADES DAS UNIDADES ESCOLARES E DA SECRETARIA DE EDUCAÇÃO ALÉM DE, EXCEPCIONALMENTE, ABASTECER O ALMOXARIFADO DA SECRETARIA DE EDUCAÇÃ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07T13:18:00Z</dcterms:modified>
  <cp:revision>15</cp:revision>
  <dc:subject/>
  <dc:title>Ilmo Sr</dc:title>
</cp:coreProperties>
</file>